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техническому обслуживанию и ремонту оргтехники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и ремонту оргтехники. Наименование и объем услуг, описание и иные технические требования к услугам определены в Приложении №№ 1.1., 2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фактической потребностью заказчика на момент исполнения договора и зависит от вида рабо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условиями договора (Приложения №№ 1.1., 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оказанные услуги, запасные части и комплектующие к оргтехнике - 6 месяцев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сервисный центр исполнителя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технического задания, договора (Приложения №№ 1.1., 1.2., 1.3., 2 к настоящему Извещению). </w:t>
            </w:r>
          </w:p>
          <w:p>
            <w:pPr>
              <w:pStyle w:val="Normal"/>
              <w:rPr/>
            </w:pPr>
            <w:r>
              <w:rPr/>
              <w:t>Ориентировочная стоимость договора: 1 224 000,00 руб. без учета НДС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04.2013г. по 31.12.2013 г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алый ремонт</w:t>
            </w:r>
            <w:r>
              <w:rPr/>
              <w:t xml:space="preserve">  - 254,24 руб. за ед. техники, </w:t>
            </w:r>
            <w:r>
              <w:rPr>
                <w:b/>
              </w:rPr>
              <w:t>Средний ремонт</w:t>
            </w:r>
            <w:r>
              <w:rPr/>
              <w:t xml:space="preserve"> – 508,47 руб. за ед. техники, </w:t>
            </w:r>
            <w:r>
              <w:rPr>
                <w:b/>
              </w:rPr>
              <w:t>Крупный ремонт</w:t>
            </w:r>
            <w:r>
              <w:rPr/>
              <w:t xml:space="preserve"> – 762,71 руб. за ед. техники, </w:t>
            </w:r>
            <w:r>
              <w:rPr>
                <w:b/>
              </w:rPr>
              <w:t>Ценовое предложение</w:t>
            </w:r>
            <w:r>
              <w:rPr/>
              <w:t xml:space="preserve"> на запасные части и комплектующие за единицу (итоговая сумма по прейскуранту) Приложение № 1.2. к настоящему Извещению – 799 458,24 руб.,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Ценовое предложение</w:t>
            </w:r>
            <w:r>
              <w:rPr/>
              <w:t xml:space="preserve"> на запасные части и комплектующие (итоговая сумма по прейскуранту) Приложение № 1.3. к настоящему Извещению – 192 703,00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апреля 2013 г. в 10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апре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e.farrahova</cp:lastModifiedBy>
  <cp:lastPrinted>2013-03-29T12:07:00Z</cp:lastPrinted>
  <dcterms:modified xsi:type="dcterms:W3CDTF">2013-03-29T06:07:00Z</dcterms:modified>
  <cp:revision>9</cp:revision>
  <dc:subject/>
  <dc:title> </dc:title>
</cp:coreProperties>
</file>